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nsieur …………………… 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. </w:t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t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dame ……………………….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…………………, le ……………….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Madame la Présidente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Hôtel de ville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………………………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ef de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</w:t>
      </w:r>
      <w:r>
        <w:rPr>
          <w:rFonts w:cs="Arial" w:ascii="Arial" w:hAnsi="Arial"/>
        </w:rPr>
        <w:t xml:space="preserve"> : Demandes d’avancement de gra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la Présid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ducateurs des APS de 2ème classe au sein de la FPT depuis plusieurs années, nous souhaiterions accéder au grade d’éducateur des APS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ant la réforme et pour accéder à ce grade, il aurait fallu attendre qu’un éducateur parte en mutation car le quota des 15 % était déjà attei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rs, suite à la réforme de la loi n° 84-53 du 26 janvier 1984 Article 49, vous pouvez maintenant modifier librement le quota des avancement de grade après avis du CTP du centre de gestion de 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ployés au SIVOM nous sommes bloqués au grade d’éducateur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classe depuis maintenant …. pour Madame ……….et ……...pour Monsieur ……………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us vous demandons, Madame la Présidente, de donner un avis favorable à notre requête afin d’avoir un vrai déroulement de carrière au sein de la piscine du SIV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s vous prions croire, Madame la Présidente, en l’assurance de nos  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……………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23:00Z</dcterms:created>
  <dc:creator>ass</dc:creator>
  <dc:description/>
  <cp:keywords/>
  <dc:language>en-US</dc:language>
  <cp:lastModifiedBy>CAMILIERI</cp:lastModifiedBy>
  <dcterms:modified xsi:type="dcterms:W3CDTF">2010-06-20T13:34:00Z</dcterms:modified>
  <cp:revision>28</cp:revision>
  <dc:subject/>
  <dc:title>Monsieur le Maire,</dc:title>
</cp:coreProperties>
</file>